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4.1. Name, Predicate, and Quantifier Translation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mple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 Use the following translation key to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English sentence into formal langu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048"/>
      </w:tblGrid>
      <w:tr>
        <w:trPr/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The Cathedral of Lear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Logicpalooz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: Kinkakuji</w:t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: __ is made of limestone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 xml:space="preserve">: __ is a festiv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>: __ lasts forev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: __ is impress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Though not everything is made of limestone, the Cathedral of Learning i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Though nothing is made of limestone, the Cathedral of Learning i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Do 1 and 2 mean the same thing?  Are they translated the same way?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If the Cathedral of Learning is made of limestone, then something is made of limeston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If Logicpalooza is a festival and nothing lasts forever, then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ogicpalooza is a festival which doesn't last forev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Something is impressive if and only if not everything is unimpressiv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Kinkakuji is impressive, though some things aren’t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 If Kinkakuji isn’t impressive, then nothing i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8. If anything is impressive, Kinkakuji i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Do 7 and 8 mean the same thing?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9. If everything is impressive, Kinkakuji i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/>
        <w:t>(</w:t>
      </w:r>
      <w:r>
        <w:rPr>
          <w:i/>
          <w:sz w:val="28"/>
          <w:szCs w:val="28"/>
        </w:rPr>
        <w:t>Do 8 and 9 mean the same thing?  Are they translated the same way?</w:t>
      </w:r>
      <w:r>
        <w:rPr/>
        <w:t>)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Use the translation key given below to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English arguments into formal langu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4073"/>
      </w:tblGrid>
      <w:tr>
        <w:trPr/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Mount Evere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Nek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: Rex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: __ is made of mat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>: __ is a building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: </w:t>
            </w:r>
            <w:r>
              <w:rPr>
                <w:sz w:val="28"/>
                <w:szCs w:val="28"/>
              </w:rPr>
              <w:t>__ is a ca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(1)  </w:t>
      </w:r>
      <w:r>
        <w:rPr>
          <w:sz w:val="28"/>
          <w:szCs w:val="28"/>
        </w:rPr>
        <w:t xml:space="preserve">  1. Either everything is made of matter, or nothing is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Mount Everest is made of matter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91440</wp:posOffset>
                </wp:positionV>
                <wp:extent cx="2971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.2pt" to="285.7pt,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verything is made of matter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2</w:t>
      </w:r>
      <w:r>
        <w:rPr>
          <w:sz w:val="28"/>
          <w:szCs w:val="28"/>
        </w:rPr>
        <w:t>)   1. Neko isn’t a building made of matter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175</wp:posOffset>
                </wp:positionH>
                <wp:positionV relativeFrom="paragraph">
                  <wp:posOffset>80010</wp:posOffset>
                </wp:positionV>
                <wp:extent cx="265176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3pt" to="259pt,6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t everything is made of matter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3</w:t>
      </w:r>
      <w:r>
        <w:rPr>
          <w:sz w:val="28"/>
          <w:szCs w:val="28"/>
        </w:rPr>
        <w:t>)   1. Not everything is made of matter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175</wp:posOffset>
                </wp:positionH>
                <wp:positionV relativeFrom="paragraph">
                  <wp:posOffset>80010</wp:posOffset>
                </wp:positionV>
                <wp:extent cx="2651760" cy="0"/>
                <wp:effectExtent l="635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3pt" to="259pt,6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mething isn’t made of ma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4</w:t>
      </w:r>
      <w:r>
        <w:rPr>
          <w:sz w:val="28"/>
          <w:szCs w:val="28"/>
        </w:rPr>
        <w:t xml:space="preserve">)   1. If Rex is a cat then something is a cat, and if Neko is a cat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then something is a cat.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8175</wp:posOffset>
                </wp:positionH>
                <wp:positionV relativeFrom="paragraph">
                  <wp:posOffset>95250</wp:posOffset>
                </wp:positionV>
                <wp:extent cx="265176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7.5pt" to="259pt,7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either Rex or Neko is a cat, then something is a c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/>
        <w:t>(</w:t>
      </w:r>
      <w:r>
        <w:rPr>
          <w:i/>
        </w:rPr>
        <w:t>Do any of these arguments seem valid?</w:t>
      </w:r>
      <w:r>
        <w:rPr/>
        <w:t>)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lang w:val="en-US" w:eastAsia="en-US"/>
      </w:rPr>
      <w:tab/>
      <w:tab/>
      <w:t>Chapter Five: Names, Predicates, Quantifier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.4.1. Name, Predicate, Quantifier Translation Problems     11.9.16</w:t>
      <w:tab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86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28:00Z</dcterms:created>
  <dc:creator>Brian Beakley</dc:creator>
  <dc:description/>
  <cp:keywords/>
  <dc:language>en-US</dc:language>
  <cp:lastModifiedBy>Brian Beakley</cp:lastModifiedBy>
  <cp:lastPrinted>2016-01-11T18:53:00Z</cp:lastPrinted>
  <dcterms:modified xsi:type="dcterms:W3CDTF">2017-05-30T22:11:00Z</dcterms:modified>
  <cp:revision>3</cp:revision>
  <dc:subject/>
  <dc:title>Name, Predicate, and Quantifier Translation:</dc:title>
</cp:coreProperties>
</file>